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218/1108/2009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u Powiat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dnia 4 sierpnia 2009 rok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 xml:space="preserve">w sprawie przekazania Radzie Powiatu w Tarnowskich Górach projektu uchwały w sprawie przyjęcia „Programu Korekcyjno – Edukacyjnego dla Sprawców Przemocy w Rodzinie realizowanego </w:t>
        <w:br/>
        <w:t>w Powiecie Tarnogórskim w latach 2009 - 2011”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Na podstawie art. 32 ust. 2 pkt 1 ustawy z dnia 5 czerwca 1998 r. o samorządzie powiatowym (tj. Dz. U. z 2001 r. Nr 142, poz.1592 z późniejszymi zmianami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 Powiat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rzekazać pod obrady Rady Powiatu projekt uchwały w sprawie przyjęcia „Programu Korekcyjno – Edukacyjnego dla Sprawców Przemocy w Rodzinie realizowanego w Powiecie Tarnogórskim w latach              2009 - 2011”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0"/>
        </w:rPr>
        <w:t>Wykonanie uchwały powierza się Staroście Powiatu.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18/1108/2009 Zarządu Powiatu w Tarnowskich Górach z dnia 4 sierpnia 2009 roku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……………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y Powiat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.. 2009 r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w sprawie przyjęcia „Programu Korekcyjno Edukacyjnego dla Sprawców Przemocy w Rodzinie realizowanego w Powiecie Tarnogórskim w latach 2009 - 2011”.</w:t>
      </w:r>
    </w:p>
    <w:p>
      <w:pPr>
        <w:pStyle w:val="Tekstpodstawowy2"/>
        <w:rPr/>
      </w:pPr>
      <w:r>
        <w:rPr/>
        <w:t xml:space="preserve">Na podstawie art. 4 ust. 1 pkt. 3 ustawy z dnia 5 czerwca 1998r. o samorządzie powiatowym </w:t>
        <w:br/>
        <w:t xml:space="preserve">(tj. Dz. U. z 2001 roku nr 142, poz. 1592 z późn. zm.), art. 6 pkt 4 ust. 2  ustawy z dn. 29 lipca 2005r. </w:t>
        <w:br/>
        <w:t>o przeciwdziałaniu przemocy w rodzinie (Dz. U. z 2005r. Nr 180, poz. 1493)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szCs w:val="20"/>
        </w:rPr>
      </w:pPr>
      <w:r>
        <w:rPr>
          <w:b/>
          <w:szCs w:val="20"/>
        </w:rPr>
        <w:t>Rada Powiatu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la: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jąć „Program Korekcyjno – Edukacyjny dla Sprawców Przemocy w Rodzinie realizowany </w:t>
        <w:br/>
        <w:t xml:space="preserve">w Powiecie Tarnogórskim w latach 2009 - 2011” w treści stanowiącej załącznik do niniejszej uchwały. 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zostanie ogłoszona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ZASADNIENIE</w:t>
      </w:r>
    </w:p>
    <w:p>
      <w:pPr>
        <w:pStyle w:val="TextBody"/>
        <w:spacing w:lineRule="auto" w:line="240"/>
        <w:ind w:left="-284" w:hanging="0"/>
        <w:jc w:val="center"/>
        <w:rPr>
          <w:szCs w:val="20"/>
        </w:rPr>
      </w:pPr>
      <w:r>
        <w:rPr>
          <w:szCs w:val="20"/>
        </w:rPr>
        <w:t>do uchwały Rady Powiatu w sprawie przyjęcia</w:t>
      </w:r>
    </w:p>
    <w:p>
      <w:pPr>
        <w:pStyle w:val="TextBody"/>
        <w:spacing w:lineRule="auto" w:line="240"/>
        <w:jc w:val="center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Programu Korekcyjno – Edukacyjnego dla Sprawców Przemocy w Rodzinie</w:t>
      </w:r>
    </w:p>
    <w:p>
      <w:pPr>
        <w:pStyle w:val="TextBody"/>
        <w:spacing w:lineRule="auto" w:line="240"/>
        <w:jc w:val="center"/>
        <w:rPr>
          <w:szCs w:val="20"/>
        </w:rPr>
      </w:pPr>
      <w:r>
        <w:rPr>
          <w:szCs w:val="20"/>
        </w:rPr>
        <w:t>realizowanego w Powiecie Tarnogórskim w latach 2009 - 2011”</w:t>
      </w:r>
    </w:p>
    <w:p>
      <w:pPr>
        <w:pStyle w:val="TextBody"/>
        <w:jc w:val="center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ind w:left="-284" w:firstLine="992"/>
        <w:jc w:val="both"/>
        <w:rPr/>
      </w:pPr>
      <w:r>
        <w:rPr>
          <w:rFonts w:cs="Arial" w:ascii="Arial" w:hAnsi="Arial"/>
          <w:sz w:val="20"/>
          <w:szCs w:val="20"/>
        </w:rPr>
        <w:t>Zjawisko przemocy domowej jest trudne do zdiagnozowania, jednak z analizy porównawczej wyników różnych badań wynika, że ok. 25% rodzin w naszym kraju jest dotkniętych problemem przemocy. Jak wynika z doświadczeń organów zajmujących się pomocą społeczną na naszym terenie (ośrodki pomocy społecznej, Sąd Rejonowy, Prokuratura Rejonowa, kuratorzy, Policja) przemoc w rodzinie jest zjawiskiem obecnym w życiu mieszkańców Powiatu Tarnogórskiego. W okresie ostatniego roku odnotowano 136 interwencji policji w sytuacjach noszących znamiona przemocy domowej.</w:t>
      </w:r>
    </w:p>
    <w:p>
      <w:pPr>
        <w:pStyle w:val="TextBody"/>
        <w:ind w:firstLine="708"/>
        <w:rPr/>
      </w:pPr>
      <w:r>
        <w:rPr>
          <w:rFonts w:cs="Arial"/>
          <w:b w:val="false"/>
          <w:szCs w:val="20"/>
        </w:rPr>
        <w:t xml:space="preserve">Obowiązek realizacji programów oddziaływań korekcyjno – edukacyjnych wobec osób stosujących przemoc w rodzinie określony został przepisami ustawy z dnia 29 lipca 2005r. o przeciwdziałaniu przemocy w rodzinie – opracowywanie i realizacja programów korekcyjno - edukacyjnych dla osób stosujących przemoc w rodzinie jest zadaniem z zakresu administracji rządowej realizowanym przez powiat (art.6 pkt. 4 ust. 2 cyt. ustawy). Programy te stanowią część całego systemu przeciwdziałania przemocy w rodzinie oraz uzupełniają różne formy interwencji prawnych i administracyjnych podejmowanych wobec sprawców. </w:t>
      </w:r>
    </w:p>
    <w:p>
      <w:pPr>
        <w:pStyle w:val="TextBody"/>
        <w:ind w:firstLine="708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 xml:space="preserve">Program powstał w odpowiedzi na Krajowy Program Przeciwdziałania Przemocy w Rodzinie, jest także następstwem zapisów zawartych w Powiatowym Programie Pomocy Dziecku i Rodzinie na lata 2009 – 2013, przyjętym uchwałą Rady Powiatu w Tarnowskich Górach nr XXXVI/342/2009 z dn. 3 marca 2009r. </w:t>
      </w:r>
    </w:p>
    <w:p>
      <w:pPr>
        <w:pStyle w:val="TextBodyIndent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ddziaływania korekcyjno – edukacyjne wobec osób stosujących przemoc w rodzinie będą prowadzone w formie programów działań psychologicznych, edukacyjnych i socjalizacyjnych, ukierunkowanych na taką zmianę zachowań i postaw osób stosujących przemoc, która zmniejszy ryzyko dalszego stosowania przez nie przemocy oraz zwiększy ich zdolność do samokontroli agresywnych zachowań i do konstruktywnego współżycia w rodzinie. Podstawowym celem tych wszystkich działań jest powstrzymanie sprawców </w:t>
        <w:br/>
        <w:t>i zakończenie przemocy w rodzinie.</w:t>
      </w:r>
    </w:p>
    <w:p>
      <w:pPr>
        <w:pStyle w:val="TextBodyIndent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8"/>
          <w:tab w:val="righ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</w:tabs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100"/>
      <w:jc w:val="both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1">
    <w:name w:val="tyt1"/>
    <w:basedOn w:val="Normal"/>
    <w:qFormat/>
    <w:pPr>
      <w:spacing w:lineRule="atLeast" w:line="327"/>
    </w:pPr>
    <w:rPr>
      <w:rFonts w:ascii="Arial" w:hAnsi="Arial" w:cs="Arial"/>
      <w:color w:val="000066"/>
      <w:sz w:val="33"/>
      <w:szCs w:val="33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before="100" w:after="10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4:00Z</dcterms:created>
  <dc:creator>Marzena</dc:creator>
  <dc:description/>
  <cp:keywords/>
  <dc:language>en-US</dc:language>
  <cp:lastModifiedBy>dominika</cp:lastModifiedBy>
  <cp:lastPrinted>2009-07-13T12:47:00Z</cp:lastPrinted>
  <dcterms:modified xsi:type="dcterms:W3CDTF">2009-08-04T11:14:00Z</dcterms:modified>
  <cp:revision>10</cp:revision>
  <dc:subject/>
  <dc:title> </dc:title>
</cp:coreProperties>
</file>